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Opole, 8.01.2026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ZAKRES REMONTU WYMINNIKA CIEPŁA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6.01 – 20.03.2026r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CYKLON NR I 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Przegląd rurociągów nad cyklonami A i B. Kontrola połączeń śrubowych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kontrola kompensatorów nad cyklonami i ewentualna regeneracja,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kontrola języków w zaworach jednoklapowych i dwuklapowych,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regeneracja obudowy,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regeneracja włazów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CYKLON NR II 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Demontaż zasuwy nożowej i odcięcia elementu kanału. Wykonanie odcinka walczaka i wspawanie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Demontaż zasuwy nożowej pod ślimakiem 027. Montaż zasuwy nowej pneumatycznej.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kontrola kompensatorów pod zaworami jednoklapowymi,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kontrola języków w zaworach jednoklapowych i dwuklapowych,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demontaż armatek, regeneracja uszczelnień w siłownikach i ponowny montaż – 6szt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regeneracja obudowy poprzez wymianę oblachowania – 10m²,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wymiana rury nurnikowej i wspawanie prętów żaroodpornych ( Ø6 x3000mm w ilości 50szt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CYKLON NR III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wymiana zaworu dwuklapowego pod cyklonem,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wymiana elementu wlotu do komory mieszania z 3 cyklonu (splash box CW600)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demontaż armatek, regeneracja uszczelnień w siłownikach i ponowny montaż – 8szt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wymiana rury nurnikowej i wspawanie prętów żaroodpornych ( Ø6 x3000mm w ilości 50szt),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wymiana oblachowania wg wskazań Inspektora Nadzoru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Wymiana zaworu dwuklapowego pod cyklonem nr 2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WENTYLATORY i KLAPY W UKŁADZIE WWC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przegląd wentylatorów w układzie wymiennika ciepła i ewentualnie wymiana uszkodzonych części. Czyszczenie wirników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przegląd zaworów jedno, dwu klapowych i ewentualna regeneracja (czyszczenie i regeneracja)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BY – PASS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Przegląd klap świeżego powietrza na rurociągach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Przegląd rurociągu Bypass, cyklonów, podawaczy celkowych, zasuw nożowych, kompensatorów, zaworu trójdrożnego, układu ważącego. Regeneracja wirnika wentylatora poprzez demontaż i po regeneracji montaż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Demontaż wentylatorów nadmuchowych – 2szt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Przegląd filtra Bypass – wymiana łożysk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Przegląd systemu ważenia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Przegląd sytemu transportu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Przegląd rurociągu transportu pyłów bypass na stare młyny i na zbiornik MC5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Przegląd zaworu dwudrożneg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WENTYLATOR WIEŻOWY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Kontrola wirnika wentylatora,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wymiana kompensatorów na ssaniu i tłoczeniu,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rekonstrukcja połączeń pomiędzy kompensatorem wentylatora, a przyłączeniem do rurociągów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regulacja, osiowanie i wyważanie,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Wymiana łożysk i korpusów,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Wymiana sprzęgła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Przegląd agregatu olejowego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Piaskowanie wirnika i obudowy we wnętrzu wentylatora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sz w:val="28"/>
          <w:szCs w:val="28"/>
        </w:rPr>
        <w:t xml:space="preserve">RUROCIĄG GAZÓW Ø1800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kontrola włazów - 4 szt. (800x800) na rurze Ø1800.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przegląd i regeneracja klapy  6-cio wahadłowej (tzw. żaluzji). Czyszczenie łopatek we wnętrzu i regulacja cięgien z napędem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kontrola klapy wahadłowej (żaluzja) na w rurociągu □600x600. Czyszczenie i regulacja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przegląd i ewentualna regeneracja klapy świeżego powietrza,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przegląd i ewentualna wymiana siłowników pneumatycznych sterujących otwieranie i zamykaniem klapy świeżego powietrza,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kontrola układu zraszającego,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kontrola połączenia śrubowego 10m na klapą świeżego powietrza,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kontrola kompensatorów mieszkowych na całej długości rurociągu Ø1800 (2szt.). Jeśli kompensator mieszkowy jest uszkodzony należy go wymienić.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Opracował: K. Hartyn Leszczyński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tel. 503197660</w:t>
      </w:r>
    </w:p>
    <w:sectPr>
      <w:type w:val="nextPage"/>
      <w:pgSz w:w="11906" w:h="16838"/>
      <w:pgMar w:left="1417" w:right="141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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4">
    <w:name w:val="WW8Num8z4"/>
    <w:qFormat/>
    <w:rPr>
      <w:b w:val="false"/>
    </w:rPr>
  </w:style>
  <w:style w:type="character" w:styleId="WW8Num8z7">
    <w:name w:val="WW8Num8z7"/>
    <w:qFormat/>
    <w:rPr>
      <w:rFonts w:ascii="Courier New" w:hAnsi="Courier New" w:cs="Courier New"/>
    </w:rPr>
  </w:style>
  <w:style w:type="character" w:styleId="WW8Num8z8">
    <w:name w:val="WW8Num8z8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09:57:00Z</dcterms:created>
  <dc:creator>krzysztofleszczynski</dc:creator>
  <dc:description/>
  <cp:keywords/>
  <dc:language>en-US</dc:language>
  <cp:lastModifiedBy>Krzysztof Hartyn Leszczynski</cp:lastModifiedBy>
  <cp:lastPrinted>2019-03-02T14:30:00Z</cp:lastPrinted>
  <dcterms:modified xsi:type="dcterms:W3CDTF">2026-01-12T14:48:00Z</dcterms:modified>
  <cp:revision>10</cp:revision>
  <dc:subject/>
  <dc:title>Opole, 27</dc:title>
</cp:coreProperties>
</file>